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ГЛАВА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9 марта 2022 г._№_3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ГЛАВА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9 марта 2022 г._№_3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before="0" w:after="0"/>
              <w:ind w:right="-1" w:hanging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12" w:type="dxa"/>
            <w:gridSpan w:val="2"/>
            <w:tcBorders/>
          </w:tcPr>
          <w:p>
            <w:pPr>
              <w:pStyle w:val="ConsPlusNormal"/>
              <w:rPr>
                <w:rFonts w:ascii="Bookman Old Style" w:hAnsi="Bookman Old Style" w:eastAsia="Lucida Sans Unicode" w:cs="Bookman Old Style"/>
                <w:sz w:val="26"/>
                <w:szCs w:val="26"/>
                <w:lang w:bidi="ru-RU"/>
              </w:rPr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О назначении общественных </w:t>
            </w:r>
          </w:p>
          <w:p>
            <w:pPr>
              <w:pStyle w:val="ConsPlusNormal"/>
              <w:rPr/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обсуждений по проекту </w:t>
            </w: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межевания 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территории, ограниченной </w:t>
            </w:r>
          </w:p>
          <w:p>
            <w:pPr>
              <w:pStyle w:val="ConsPlusNormal"/>
              <w:rPr>
                <w:rFonts w:ascii="Bookman Old Style" w:hAnsi="Bookman Old Style" w:eastAsia="Lucida Sans Unicode" w:cs="Bookman Old Style"/>
                <w:sz w:val="26"/>
                <w:szCs w:val="26"/>
                <w:lang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ул. Кольцовская, ул. Фридриха Энгельса, 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пр-ктом Революции, пл. Ленина, 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ул. Плехановская в городском округе </w:t>
            </w:r>
          </w:p>
          <w:p>
            <w:pPr>
              <w:pStyle w:val="ConsPlusNormal"/>
              <w:rPr>
                <w:rFonts w:ascii="Bookman Old Style" w:hAnsi="Bookman Old Style" w:cs="Bookman Old Style"/>
                <w:kern w:val="2"/>
                <w:sz w:val="26"/>
                <w:szCs w:val="26"/>
                <w:lang w:eastAsia="zh-CN" w:bidi="ru-RU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город Воронеж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kern w:val="2"/>
                <w:sz w:val="26"/>
                <w:szCs w:val="26"/>
                <w:lang w:val="en-US" w:eastAsia="zh-CN" w:bidi="ru-RU"/>
              </w:rPr>
            </w:pPr>
            <w:r>
              <w:rPr>
                <w:rFonts w:cs="Bookman Old Style" w:ascii="Bookman Old Style" w:hAnsi="Bookman Old Style"/>
                <w:b/>
                <w:kern w:val="2"/>
                <w:sz w:val="26"/>
                <w:szCs w:val="26"/>
                <w:lang w:val="en-US" w:eastAsia="zh-CN" w:bidi="ru-RU"/>
              </w:rPr>
            </w:r>
          </w:p>
        </w:tc>
      </w:tr>
    </w:tbl>
    <w:p>
      <w:pPr>
        <w:pStyle w:val="Normal"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реализации положений Жилищного кодекса Российской Федерации, образования земельных участков, на которых расположены многоквартирные дома и иные входящие в состав таких домов объекты недвижимого имущества, не образованных             до введения в действие Жилищного кодекса Российской Федерации, на основании статьи 16 Федерального закона от 29.12.2004                      № 189-ФЗ «О введении в действие Жилищного кодекса Российской Федерации», решения Воронежской городской Думы от 08.07.2011                  № 501-III «О порядке подготовки документации по планировке территории, разрабатываемой на основании решений органов местного самоуправления городского округа город Воронеж», постановления администрации городского округа город Воронеж               от 18.08.2020 № 755 «О подготовке проекта межевания территории, ограниченной ул. Кольцовская, ул. Фридриха Энгельса,                          пр-ктом Революции, пл. Ленина, ул. Плехановская в городском округе город Воронеж», Правил землепользования и застройки городского округа город Воронеж, утвержденных решением Воронежской городской Думы от 25.12.2009 № 384-II «Об утверждении Правил землепользования и застройки городского округа город Воронеж»,               в соответствии со статьями 45, 46 Градостроительного кодекса Российской Федерации, статьей 28 Федерального закона                        от 06.10.2003 № 131-ФЗ «Об общих принципах организации местного самоуправления в Российской Федерации», статьей 46 Устава городского округа город Воронеж, принятого постановлением Воронежской городской Думы от 27.10.2004 № 150-I «Об Уставе городского округа город Воронеж», Положением о порядке организации и проведения публичных слушаний или общественных обсуждений по вопросам градостроительной деятельности                          в городском округе город Воронеж, утвержденным решением Воронежской городской Думы от 27.05.2020 № 1430-IV                         «Об утверждении Положения о порядке организации и проведения публичных слушаний или общественных обсуждений по вопросам градостроительной деятельности в городском округе город Воронеж», глава городского округа город  Воронеж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Назначить с 11 марта 2022 года по 19 апреля 2022 года общественные обсуждения по проекту межевания территории, ограниченной ул. Кольцовская, ул. Фридриха Энгельса, пр-ктом Революции, пл. Ленина,   ул. Плехановская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в городском округе город Воронеж, согласно приложению № 1 к настоящему постановлению.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Местом проведения общественных обсуждений определить сайт «Активный электронный гражданин» в информационно-телекоммуникационной сети «Интернет» (e-active.govvrn.ru)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3. Установить, что участниками общественных обсуждений                 по проекту межевания территории, ограниченной ул. Кольцовская,                                           ул. Фридриха Энгельса, пр-ктом Революции, пл. Ленина,                          ул. Плехановская</w:t>
      </w:r>
      <w:r>
        <w:rPr>
          <w:rFonts w:eastAsia="Calibri" w:cs="Bookman Old Style" w:ascii="Bookman Old Style" w:hAnsi="Bookman Old Style"/>
          <w:b/>
          <w:bCs/>
          <w:sz w:val="26"/>
          <w:szCs w:val="26"/>
        </w:rPr>
        <w:t xml:space="preserve"> </w:t>
      </w:r>
      <w:r>
        <w:rPr>
          <w:rFonts w:eastAsia="Calibri" w:cs="Bookman Old Style" w:ascii="Bookman Old Style" w:hAnsi="Bookman Old Style"/>
          <w:sz w:val="26"/>
          <w:szCs w:val="26"/>
        </w:rPr>
        <w:t>в городском округе город Воронеж, являются граждане, постоянно проживающие на территории, в отношении которой подготовлен настоящий проект, правообладатели находящихся в границах этой территории земельных участков                     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4. 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Состав рабочего органа,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уполномоченного на организацию              и проведение общественных обсуждений по проекту межевания территории, ограниченной ул. Кольцовская, ул. Фридриха Энгельса,                             пр-ктом Революции, пл. Ленина, ул. Плехановская</w:t>
      </w:r>
      <w:r>
        <w:rPr>
          <w:rFonts w:cs="Bookman Old Style" w:ascii="Bookman Old Style" w:hAnsi="Bookman Old Style"/>
          <w:b/>
          <w:bCs/>
          <w:sz w:val="26"/>
          <w:szCs w:val="26"/>
          <w:lang w:eastAsia="ar-S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в городском округе город Воронеж (далее – рабочий орган), определяется в соответствии со статьей 5 Положения о порядке организации и проведения публичных слушаний или общественных обсуждений по вопросам градостроительной деятельности в городском округе город Воронеж, утвержденного решением Воронежской городской Думы                         от 27.05.2020 № 1430-IV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Местонахождение рабочего органа: 394006, г. Воронеж, ул. Кольцовская, 45 (управление главного архитектора администрации городского округа город Воронеж),                                </w:t>
      </w:r>
      <w:r>
        <w:rPr>
          <w:rFonts w:cs="Bookman Old Style" w:ascii="Bookman Old Style" w:hAnsi="Bookman Old Style"/>
          <w:color w:val="000000"/>
          <w:sz w:val="26"/>
          <w:szCs w:val="26"/>
          <w:lang w:eastAsia="ar-SA"/>
        </w:rPr>
        <w:t>тел.: (473) 228-36-58.</w:t>
      </w: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 Приемные часы в рабочие дни: с 9.00 до 18.00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5. Установить, что с материалами </w:t>
      </w:r>
      <w:r>
        <w:rPr>
          <w:rFonts w:cs="Bookman Old Style" w:ascii="Bookman Old Style" w:hAnsi="Bookman Old Style"/>
          <w:sz w:val="26"/>
          <w:szCs w:val="26"/>
        </w:rPr>
        <w:t xml:space="preserve">по проекту межевания территории, ограниченной ул. Кольцовская, ул. Фридриха Энгельса,                              пр-ктом Революции, пл. Ленина, ул. Плехановская в городском округе город Воронеж, 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можно ознакомиться по месту нахождения рабочего органа, на официальном сайте администрации городского округа город Воронеж, а также на сайте «Активный электронный гражданин» в сети Интернет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 xml:space="preserve">6. Предложить участникам общественных обсуждений в течение всего периода размещения на официальном сайте и (или) информационном ресурсе проекта межевания территории, ограниченной ул. Кольцовская, ул. Фридриха Энгельса,                            пр-ктом Революции, пл. Ленина, ул. Плехановская в городском округе город Воронеж,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носить предложения и замечания посредством                 их размещения на официальном сайте администрации городского округа город Воронеж или информационном ресурсе, а также                     в письменной форме или в форме электронного документа в адрес Рабочего органа. 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>7. Рабочему органу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>7.1. Обеспечить размещение экспозиции демонстрационных материалов по проекту межевания территории, ограниченной                                ул. Кольцовская, ул. Фридриха Энгельса, пр-ктом Революции,                     пл. Ленина, ул. Плехановская в городском округе город Воронеж,             в электронном виде с использованием информационного ресурса «Активный электронный гражданин» в соответствии с требованиями действующего законодательства, правовых актов городского округа город Воронеж по организации и проведению общественных обсуждений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>7.2. Обеспечить организацию и проведение общественных обсуждений в соответствии с требованиями действующего законодательства, правовых актов городского округа город Воронеж по организации и проведению общественных обсуждений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  <w:lang w:eastAsia="ar-SA"/>
        </w:rPr>
        <w:t>7.3. В срок до 19 апреля 2022 года подготовить  и передать для опубликования в управление информации администрации городского округа город Воронеж заключение                                           по результатам общественных обсуждений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>8. Управлению информации администрации городского округа город Воронеж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>8.1. Опубликовать в установленном для официальных правовых актов порядке настоящее постановление, приложения № 1 (проект межевания территории, ограниченной ул. Кольцовская,                                     ул. Фридриха Энгельса, пр-ктом Революции, пл. Ленина,                          ул. Плехановская в городском округе город Воронеж) и 2 (оповещение о начале общественных обсуждений) к нему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  <w:t>8.2. Дополнительно разместить указанные акты                        на официальных сайтах администрации городского округа                    город Воронеж, управления главного архитектора администрации городского округа город Воронеж, а также на сайте «Активный электронный гражданин» в сети Интернет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В.Ю. Кстенин</w:t>
            </w:r>
          </w:p>
        </w:tc>
      </w:tr>
    </w:tbl>
    <w:p>
      <w:pPr>
        <w:pStyle w:val="Normal"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Courier New"/>
          <w:b/>
          <w:b/>
          <w:sz w:val="28"/>
          <w:szCs w:val="28"/>
          <w:lang w:val="en-US"/>
        </w:rPr>
      </w:pPr>
      <w:r>
        <w:rPr>
          <w:rFonts w:cs="Courier New" w:ascii="Bookman Old Style" w:hAnsi="Bookman Old Style"/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Candara" w:hAnsi="Candara" w:cs="Courier New"/>
          <w:b/>
          <w:b/>
          <w:sz w:val="28"/>
          <w:szCs w:val="28"/>
          <w:lang w:val="en-US"/>
        </w:rPr>
      </w:pPr>
      <w:r>
        <w:rPr>
          <w:rFonts w:cs="Courier New" w:ascii="Candara" w:hAnsi="Candara"/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20:00Z</dcterms:created>
  <dc:creator>Mirowingen</dc:creator>
  <dc:description/>
  <cp:keywords/>
  <dc:language>en-US</dc:language>
  <cp:lastModifiedBy>Шульгина</cp:lastModifiedBy>
  <cp:lastPrinted>2022-03-10T12:21:00Z</cp:lastPrinted>
  <dcterms:modified xsi:type="dcterms:W3CDTF">2022-03-10T11:20:00Z</dcterms:modified>
  <cp:revision>2</cp:revision>
  <dc:subject/>
  <dc:title/>
</cp:coreProperties>
</file>